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4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AR COMMUN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20496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  <w:gridCol w:w="4958"/>
        <w:gridCol w:w="4958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out the features of RAD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utline the purpose of a duplex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amine the structure and function of a simple pulsed RAD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s: pulse repetition frequency and clu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RADAR range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FM-CW radar. Use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ummarize the purpose of MTI rad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Explain the working of delay line canceller. Sketch its frequency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49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Pulse Doppler radar?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ppraise the characteristics of Pulse Doppler rad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the sequential lobing technique of radar trac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the significance of ADT and MTT rad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block and evaluate the theory of Conical-Scan radar trac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role of Magnetron oscillator in radar transmitters.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working of parabolic reflector antennas in radar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superheterodyne receiver structure using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functional details of Klystron ampl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engineering aspects of matched filter in radar receiv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the technical features of RF Cassegrain and Lens antenn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various radio wave propagation m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how radars are useful to explore celestial obj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1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5:1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4T10:34:00Z</dcterms:modified>
  <cp:revision>15</cp:revision>
  <dc:subject/>
  <dc:title/>
</cp:coreProperties>
</file>